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3560812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2025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    -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на розгляд ради винесено згідно розпорядження міського голови № ___________________від _________202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Марина ПОЛЬСЬКА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5-10-08T11:14:00Z</cp:lastPrinted>
  <dcterms:modified xsi:type="dcterms:W3CDTF">2025-10-08T08:17:00Z</dcterms:modified>
  <cp:revision>286</cp:revision>
  <dc:subject/>
  <dc:title/>
</cp:coreProperties>
</file>